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ЩЕГО И ПРОФЕССИОН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ЗАНСКИЙ ФИНАНСОВО-ЭКОНОМИЧЕСКИЙ ИНС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ки производ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по производственной практике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равлении «ТатАИСнефть» АО «Татнефть» г. Альметье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а</w:t>
      </w:r>
    </w:p>
    <w:p>
      <w:pPr>
        <w:pStyle w:val="Heading1"/>
        <w:rPr/>
      </w:pPr>
      <w:r>
        <w:rPr/>
        <w:t>ФЭП, гр. 520, Агапова Валерия Николаевич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уководитель от предприятия                                     Научный руководи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ЭО                                                               Доц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ьщикова Г.Н.                                                          Костицына Л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чет представлен на кафедру             «______»____________________200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ия научного руководителя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«_______» _______________________200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щита отчета 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«_______» _______________________200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зань, 200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05:21:00Z</dcterms:created>
  <dc:creator>Набережнов А.Ф.</dc:creator>
  <dc:description/>
  <dc:language>en-US</dc:language>
  <cp:lastModifiedBy>Набережнов А.Ф.</cp:lastModifiedBy>
  <dcterms:modified xsi:type="dcterms:W3CDTF">2000-04-22T05:34:00Z</dcterms:modified>
  <cp:revision>3</cp:revision>
  <dc:subject/>
  <dc:title/>
</cp:coreProperties>
</file>